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okoladenkipferl</w:t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50 g Meh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 E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25 g Zucke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bgeriebene Schale einer Zitro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 Prise Sal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50 g Gemahlene Mandel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50 g Geriebene Blockschokolad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75 g Butte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00 g Kuvertü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 Päckchen Schokoraspel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Alle Zutaten zu einem festen Teig verkneten und 45 min im Kühlschrank ruhen lassen. Auf einer bemehlten Arbeitsfläche mit bemehlten Fingern kleine, ca. 1½ cm dicke Rollen formen und daraus ca 6 cm lange Stücke schneiden. Die Enden der Röllchen spitz rollen und leicht gebogen in gutem Abstand auf ein Backblech legen und bei 200 °C ca. 15 min backen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Die Kuvertüre schmelzen und die ausgekühlten Kipferl entweder damit bestreichen oder mit den Enden eintauchen. Mit Schokoraspeln bestreuen. Erst nach dem völligen Erkalten  in einer Dose luftdicht verschließen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7:02:00Z</dcterms:created>
  <dc:creator>Jana</dc:creator>
  <dc:description/>
  <dc:language>en-US</dc:language>
  <cp:lastModifiedBy>Jana</cp:lastModifiedBy>
  <dcterms:modified xsi:type="dcterms:W3CDTF">2004-05-27T17:13:00Z</dcterms:modified>
  <cp:revision>2</cp:revision>
  <dc:subject/>
  <dc:title/>
</cp:coreProperties>
</file>